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Superpower Relations 1945-1990: Key Questions</w:t>
      </w:r>
    </w:p>
    <w:p>
      <w:pPr>
        <w:pStyle w:val="Heading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hd w:fill="C0C0C0" w:val="clear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1945: Origins of the Cold War and the breakdown of the wartime alliance</w:t>
      </w:r>
    </w:p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as meant by Cold War?</w:t>
        <w:tab/>
        <w:tab/>
        <w:tab/>
        <w:tab/>
        <w:tab/>
        <w:tab/>
        <w:tab/>
        <w:tab/>
        <w:tab/>
        <w:t xml:space="preserve">             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as meant by ‘Superpower’?</w:t>
        <w:tab/>
        <w:tab/>
        <w:tab/>
        <w:tab/>
        <w:tab/>
        <w:tab/>
        <w:tab/>
        <w:tab/>
        <w:t xml:space="preserve">             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Berlin divided into four zones after 1945?</w:t>
        <w:tab/>
        <w:tab/>
        <w:tab/>
        <w:tab/>
        <w:tab/>
        <w:tab/>
        <w:t xml:space="preserve">             [4]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u w:val="none"/>
        </w:rPr>
        <w:t>Why was Germany divided into four zones in 1945?</w:t>
        <w:tab/>
        <w:tab/>
        <w:tab/>
        <w:tab/>
        <w:tab/>
        <w:tab/>
        <w:tab/>
        <w:t xml:space="preserve"> [4]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u w:val="none"/>
        </w:rPr>
        <w:t>What was the purpose of the Yalta conference?</w:t>
        <w:tab/>
        <w:tab/>
        <w:tab/>
        <w:tab/>
        <w:tab/>
        <w:tab/>
        <w:tab/>
        <w:tab/>
        <w:t xml:space="preserve"> [5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ere the key features of the Yalta Conference?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ere the key features of the Potsdam Conference?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did the Potsdam Conference contribute to the development of the Cold War.</w:t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decisions were taken by the Allies about Germany at the Potsdam Conference?</w:t>
        <w:tab/>
        <w:tab/>
        <w:tab/>
        <w:t xml:space="preserve">[8]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u w:val="none"/>
        </w:rPr>
        <w:t>Explain how the Soviet Union was able to gain control of Eastern Europe after the second World War.        [12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how the Soviet occupation of Eastern Europe contributed to the development of  the Cold War.</w:t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as meant by the ‘Iron Curtain’?</w:t>
        <w:tab/>
        <w:tab/>
        <w:tab/>
        <w:tab/>
        <w:tab/>
        <w:tab/>
        <w:tab/>
        <w:t xml:space="preserve">            </w:t>
        <w:tab/>
        <w:tab/>
        <w:t>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Give one reason why Europe was divided by an Iron Curtain in the years after the Second World War</w:t>
        <w:tab/>
        <w:t>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ways in which relations between the USSR and the USA changed in the years 1945-49.</w:t>
        <w:tab/>
        <w:t>[6]</w:t>
        <w:tab/>
        <w:tab/>
        <w:tab/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ab/>
      </w:r>
    </w:p>
    <w:p>
      <w:pPr>
        <w:pStyle w:val="Heading"/>
        <w:shd w:fill="C0C0C0" w:val="clear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1946-48: Containment- the Truman Doctrine, Marshall Pla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as meant by ‘containment’?</w:t>
        <w:tab/>
        <w:tab/>
        <w:tab/>
        <w:tab/>
        <w:tab/>
        <w:tab/>
        <w:tab/>
        <w:tab/>
        <w:tab/>
        <w:t>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key features of the Truman Doctrine.</w:t>
        <w:tab/>
        <w:tab/>
        <w:tab/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Describe the ways in which Truman changed US policy towards the USSR when he became 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resident of the USA in 1945.</w:t>
        <w:tab/>
        <w:tab/>
        <w:tab/>
        <w:tab/>
        <w:tab/>
        <w:tab/>
        <w:tab/>
        <w:tab/>
        <w:tab/>
        <w:tab/>
        <w:t>[5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key features of the Marshall Plan.</w:t>
        <w:tab/>
        <w:tab/>
        <w:tab/>
        <w:tab/>
        <w:tab/>
        <w:tab/>
        <w:tab/>
        <w:tab/>
        <w:t>[7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the effects of the Marshall Plan on relations between the Superpowers.</w:t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did the USA try to contain communism between 1949 and 1955?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shd w:fill="C0C0C0" w:val="clear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1948-50: The Soviet response- the Berlin Blockade and its consequences</w:t>
      </w:r>
    </w:p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there a blockade of Berlin from 1948 to 1949?</w:t>
        <w:tab/>
        <w:tab/>
        <w:tab/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did this blockade fail?</w:t>
        <w:tab/>
        <w:tab/>
        <w:tab/>
        <w:tab/>
        <w:tab/>
        <w:tab/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n what ways did the blockade change relations between the superpowers in the years to 1955?</w:t>
        <w:tab/>
        <w:tab/>
        <w:t>[8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how the Berlin Blockade led to the formation of NATO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In what ways did relations between the USA and the USSR change in the years 1848-55              </w:t>
        <w:tab/>
        <w:tab/>
        <w:t>[11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NATO set up in 1949?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the Warsaw Pact set up in 1955?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shd w:fill="C0C0C0" w:val="clear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1949- 61: Superpower Rivalry- Berlin, Hungary, the Arms Race</w:t>
      </w:r>
    </w:p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as meant by ‘satellite state?</w:t>
        <w:tab/>
        <w:tab/>
        <w:tab/>
        <w:tab/>
        <w:tab/>
        <w:tab/>
        <w:tab/>
        <w:tab/>
        <w:tab/>
        <w:t>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there an uprising in Hungary in 1956?</w:t>
        <w:tab/>
        <w:tab/>
        <w:tab/>
        <w:tab/>
        <w:tab/>
        <w:tab/>
        <w:tab/>
        <w:tab/>
        <w:t>[5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key features of the Hungarian Uprising.</w:t>
        <w:tab/>
        <w:tab/>
        <w:tab/>
        <w:tab/>
        <w:tab/>
        <w:tab/>
        <w:tab/>
        <w:t>[8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did the Hungarian crisis affect Superpowers relations?</w:t>
        <w:tab/>
        <w:tab/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why the Berlin Wall was built.</w:t>
        <w:tab/>
        <w:tab/>
        <w:tab/>
        <w:tab/>
        <w:tab/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did the U2 incident of May 1960 change relations between the Superpowers?</w:t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ow did the building of the Berlin Wall in 1961 affect relations between the Superpowers?</w:t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key features of the Arms Race in the 1950s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n what ways did the arms race change relations between the USSR and the USA during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the 1950s?</w:t>
        <w:tab/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hd w:fill="C0C0C0" w:val="clear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1962-79: The Cuban Missile Crisis- origin and consequences, Détente. </w:t>
      </w:r>
    </w:p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the US government concerned about events in Cuba from 1959 to 1962</w:t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did the USSR and USA clash over Cuba in 1962?</w:t>
        <w:tab/>
        <w:tab/>
        <w:tab/>
        <w:tab/>
        <w:tab/>
        <w:t xml:space="preserve">            </w:t>
        <w:tab/>
        <w:tab/>
        <w:t>[11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did the Soviet Union agree to remove its missiles from Cuba in 1962?</w:t>
        <w:tab/>
        <w:tab/>
        <w:tab/>
        <w:tab/>
        <w:t>[7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n what ways did the Cuban Missile Crisis change relations between the Superpowers?</w:t>
        <w:tab/>
        <w:t xml:space="preserve">            </w:t>
        <w:tab/>
        <w:tab/>
        <w:t>[12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as a telephone hot-line between the White House and the Kremlin set up in 1963?</w:t>
        <w:tab/>
        <w:tab/>
        <w:tab/>
        <w:t>[5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how the Hotline between Washington and Moscow improved relations between the Superpower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how the Strategic Arms Limitation Talks improved relations between the Superpowers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as meant by Détente?</w:t>
        <w:tab/>
        <w:tab/>
        <w:tab/>
        <w:tab/>
        <w:tab/>
        <w:tab/>
        <w:tab/>
        <w:tab/>
        <w:tab/>
        <w:tab/>
        <w:t>[3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at were the key features of Détente in the 1970s?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were the Strategic Arms Limitation Talks (SALT) begun in 1972?</w:t>
        <w:tab/>
        <w:tab/>
        <w:tab/>
        <w:tab/>
        <w:tab/>
        <w:t>[6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key features of the Strategic Arms Limitation Talks (SALT) of the 1970s.</w:t>
        <w:tab/>
        <w:tab/>
        <w:tab/>
        <w:t>[8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be the key features of the agreements made after the Strategic Arms Limitation Talks in 1972.</w:t>
        <w:tab/>
        <w:t>[5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shd w:fill="C0C0C0" w:val="clear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1979-90: Superpower relations- Reagan and Gorbachev and the end of the Cold War</w:t>
      </w:r>
    </w:p>
    <w:p>
      <w:pPr>
        <w:pStyle w:val="Heading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did relations between the USA and the USSR change in the years 1979-1990?</w:t>
        <w:tab/>
        <w:t xml:space="preserve">           </w:t>
        <w:tab/>
        <w:tab/>
        <w:t>[11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Explain how the invasion of Afghanistan damaged US-Soviet relations.</w:t>
        <w:tab/>
        <w:tab/>
        <w:tab/>
        <w:tab/>
        <w:tab/>
        <w:t>[8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did the USA begin to develop the Strategic Defence Initiative (Star Wars)?</w:t>
        <w:tab/>
        <w:tab/>
        <w:tab/>
        <w:tab/>
        <w:t>[7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hy did President Gorbachev adopt a policy of détente when he became leader of the USSR?</w:t>
        <w:tab/>
        <w:tab/>
        <w:t>[7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n what ways were Reagan and Gorbachev able to improve relations between the USA and USSR after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985?</w:t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>[11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In what ways did Reagan and Gorbachev attempt to end the Cold War?</w:t>
        <w:tab/>
        <w:tab/>
        <w:tab/>
        <w:tab/>
        <w:tab/>
        <w:t>[7]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37:00Z</dcterms:created>
  <dc:creator>webb</dc:creator>
  <dc:description/>
  <dc:language>en-US</dc:language>
  <cp:lastModifiedBy>Pocklington School</cp:lastModifiedBy>
  <cp:lastPrinted>2002-05-29T14:33:00Z</cp:lastPrinted>
  <dcterms:modified xsi:type="dcterms:W3CDTF">2004-12-10T09:06:00Z</dcterms:modified>
  <cp:revision>5</cp:revision>
  <dc:subject/>
  <dc:title>Superpower Relations 1945-1990: Key Questions</dc:title>
</cp:coreProperties>
</file>